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20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66"/>
        <w:gridCol w:w="251"/>
        <w:gridCol w:w="4820"/>
      </w:tblGrid>
      <w:tr>
        <w:trPr>
          <w:trHeight w:val="624" w:hRule="atLeast"/>
        </w:trPr>
        <w:tc>
          <w:tcPr>
            <w:tcW w:w="2269" w:type="dxa"/>
            <w:tcBorders/>
          </w:tcPr>
          <w:p>
            <w:pPr>
              <w:pStyle w:val="TextBody"/>
              <w:widowControl w:val="false"/>
              <w:snapToGrid w:val="false"/>
              <w:ind w:left="4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ю 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ного Собрания Новосибирской области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  <w:tr>
        <w:trPr>
          <w:trHeight w:val="624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№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екте закона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>Уважаемый Иван Григорьевич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я в статью 4 Закона Новосибирской области «О порядке организации и ведения регистра муниципальных нормативных правовых актов Новосибирской област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 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ем Губернатора Новосибирской области на всех стадиях рассмотрения указанного законопроекта назначена заместитель Председателя Правительства Новосибирской области – министр юстиции Новосибирской области Омелёхина Наталья Владимиров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Проект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 Пояснительная записка к проекту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 xml:space="preserve">3. Финансово ‒ экономическое обоснование к проекту закона Новосибирской области на 1 л. в 1 экз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 xml:space="preserve">4. Перечень законов Новосибирской области, подлежащих признанию утратившими силу, приостановлению, изменению или принятию в связи с принятием закона Новосибирской области, на 1 л. в 1 экз. 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В.Ф. Городец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В. Омелёхина</w:t>
      </w:r>
    </w:p>
    <w:p>
      <w:pPr>
        <w:pStyle w:val="Normal"/>
        <w:jc w:val="both"/>
        <w:rPr/>
      </w:pPr>
      <w:r>
        <w:rPr/>
        <w:t>222 51 89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Губернатора НС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8:00Z</dcterms:created>
  <dc:creator>Зуборева Елена Алексеевна</dc:creator>
  <dc:description/>
  <cp:keywords/>
  <dc:language>en-US</dc:language>
  <cp:lastModifiedBy>Зуборева Елена Алексеевна</cp:lastModifiedBy>
  <cp:lastPrinted>2015-01-26T16:31:00Z</cp:lastPrinted>
  <dcterms:modified xsi:type="dcterms:W3CDTF">2015-01-26T10:31:00Z</dcterms:modified>
  <cp:revision>5</cp:revision>
  <dc:subject/>
  <dc:title>Г Л А В А</dc:title>
</cp:coreProperties>
</file>